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24611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09706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284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0210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