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1950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15385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2133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09177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