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52708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976862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001205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532042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