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947716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52778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10477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157155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