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33462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30561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61205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623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