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240456966"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479114437"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