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74734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60350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70456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60362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