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57207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68273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