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74917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25502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0044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46969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