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3244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85006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9081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02580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