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5887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648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8397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35298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