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ind_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ind_term: ((term -&gt; bool) -&gt; term -&gt; ter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a term for a subterm that satisfies a give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 subterm, in a depth-first, left-to-righ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iven term, that satisfies the predicat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no subterm of the given term satisfies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_term is_pred "SUC 0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C 0" :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ind_term is_const "SUC 0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C" :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ind_term is_var "SUC n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"n" :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_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