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Q_ABS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 (\n. abs(f n)) --&gt; (&amp; 0) = f --&gt; (&amp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