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all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all_thm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heorem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all_thm} will cause the system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th its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 of the use of {print_all_thm}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a = ASSUME "A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. |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b = ASSUME "A ==&gt; B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. |-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ing Modus Ponens (MP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r = MP b a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yste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.. 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using {print_all_thm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nt_all_thm r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ystem then pretty pr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=&gt; B, A |- B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shows all the assumptions of the theorem in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