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li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litp : ((* -&gt; bool) -&gt; * list -&gt; (* list # *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list into a pair of lists according to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p P [x1;...;xk;...;xn]} returns {([x1;...;x(k-1)],[xk;...;xn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k} is the first element satisfying the predicate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lement satisfies {P}, {([x1;...;xn],[])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partition, chop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