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6508762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0663321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5225018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1371444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