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14917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59690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