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32476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80885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10639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377708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