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4178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65721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93605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53992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