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17014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83524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