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45377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04568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18470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