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0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65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81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7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91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91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331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948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05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091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8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9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86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