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3051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0456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86886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05508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92055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94767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7491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88348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99743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27488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911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8650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8000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1964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04598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67275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8570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