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258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2660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8737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3039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69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7346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3529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2316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9263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3486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1162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5978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213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5141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1676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