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239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193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538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263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689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80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50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320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820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498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556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666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455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