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71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216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05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62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3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42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6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38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53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750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4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7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23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57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25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700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85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