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9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9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419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40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971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246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588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065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146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17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160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76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911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053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48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