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54539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00467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47125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57628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7188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76623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07370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3111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80254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92834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6984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93163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813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90732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02988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3315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14888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3221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33317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53642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21106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57115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72232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96692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54618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11676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0480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59905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10678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34518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88361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81098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74308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01704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411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67131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72045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87302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35162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