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928800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54467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89279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18800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