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2835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0066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46950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