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03801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68326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01759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8804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