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188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7193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2776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4097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