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1509645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295311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0225032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111338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