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SEN_DIGIT_EQ_DIGIT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e. BASEN r[e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