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17154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16909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87676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61631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