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84500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13489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57983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23146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