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20080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0685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698479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84607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