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1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16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92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18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43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92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0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69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712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5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0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