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697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346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025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315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333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0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050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507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530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849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935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028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036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812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06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97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048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