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35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55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26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59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6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4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59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472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821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674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013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70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33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778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60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