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468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586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253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72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05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626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042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3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151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22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074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511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534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