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86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75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45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3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78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859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7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729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0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16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49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2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75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91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96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14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14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