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888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628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618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392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488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325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098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68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32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966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629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790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305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68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865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