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85514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10853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86736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49465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5175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7870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9375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78420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64682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37680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77927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04793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67556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56339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66432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8002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89813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75903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3765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78841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95511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04690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57436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08218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39185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40483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28552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57009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78032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97436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38367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7690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74850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34570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45704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04631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91413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65056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15734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