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7009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45619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10463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310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9944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0160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46480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59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5690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2191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5528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6658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0830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2221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94650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45621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4519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7539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4106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209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15014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15530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04105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2826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4979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2342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03009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02016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15472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49962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8928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21839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86400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27044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4698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15324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1264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47432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2572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