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361053166"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968032168"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530365978"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451461131"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