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9982789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0572278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1607153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