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70387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70387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70387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70387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70387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70387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7038722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70387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70387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703872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70387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70387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70387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703872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703872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703872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703872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703872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703872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703872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703872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703872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703872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703872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703872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703872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703872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703872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703872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703872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703872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703872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703872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703872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703872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703872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703872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703872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703872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