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04587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0458750"/>
            <w:bookmarkStart w:id="1" w:name="__Fieldmark__0_12504587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