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668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6580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8533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6505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